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48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48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e Are a Visual Culture</w:t>
      </w:r>
    </w:p>
    <w:p>
      <w:pPr>
        <w:pStyle w:val="Normal"/>
        <w:numPr>
          <w:ilvl w:val="0"/>
          <w:numId w:val="0"/>
        </w:numPr>
        <w:spacing w:lineRule="auto" w:line="480" w:before="0" w:after="0"/>
        <w:jc w:val="center"/>
        <w:outlineLvl w:val="0"/>
        <w:rPr>
          <w:rFonts w:ascii="Times New Roman" w:hAnsi="Times New Roman" w:eastAsia="Times New Roman" w:cs="Times New Roman"/>
          <w:sz w:val="24"/>
          <w:szCs w:val="24"/>
        </w:rPr>
      </w:pPr>
      <w:bookmarkStart w:id="0" w:name="bkAuthor"/>
      <w:bookmarkEnd w:id="0"/>
      <w:r>
        <w:rPr>
          <w:rFonts w:eastAsia="Times New Roman" w:cs="Times New Roman" w:ascii="Times New Roman" w:hAnsi="Times New Roman"/>
          <w:sz w:val="24"/>
          <w:szCs w:val="24"/>
        </w:rPr>
        <w:t>Ashley Redden</w:t>
      </w:r>
    </w:p>
    <w:p>
      <w:pPr>
        <w:pStyle w:val="Normal"/>
        <w:spacing w:lineRule="auto" w:line="480" w:before="0" w:after="0"/>
        <w:jc w:val="center"/>
        <w:rPr/>
      </w:pPr>
      <w:bookmarkStart w:id="1" w:name="bkAuthorAffil"/>
      <w:bookmarkEnd w:id="1"/>
      <w:r>
        <w:rPr>
          <w:rStyle w:val="StrongEmphasis"/>
          <w:rFonts w:cs="Times New Roman" w:ascii="Times New Roman" w:hAnsi="Times New Roman"/>
          <w:b w:val="false"/>
          <w:sz w:val="24"/>
          <w:szCs w:val="24"/>
        </w:rPr>
        <w:t>Survey of Art Education AE610</w:t>
      </w:r>
    </w:p>
    <w:p>
      <w:pPr>
        <w:pStyle w:val="Normal"/>
        <w:spacing w:lineRule="auto" w:line="480" w:before="0" w:after="0"/>
        <w:jc w:val="center"/>
        <w:rPr/>
      </w:pPr>
      <w:r>
        <w:rPr>
          <w:rFonts w:eastAsia="Times New Roman" w:cs="Times New Roman" w:ascii="Times New Roman" w:hAnsi="Times New Roman"/>
          <w:sz w:val="24"/>
          <w:szCs w:val="24"/>
        </w:rPr>
        <w:t>July 6, 2012</w:t>
      </w:r>
    </w:p>
    <w:p>
      <w:pPr>
        <w:pStyle w:val="Normal"/>
        <w:jc w:val="center"/>
        <w:rPr>
          <w:rFonts w:ascii="Times New Roman" w:hAnsi="Times New Roman" w:cs="Times New Roman"/>
          <w:sz w:val="24"/>
          <w:szCs w:val="24"/>
        </w:rPr>
      </w:pPr>
      <w:r>
        <w:rPr>
          <w:rFonts w:cs="Times New Roman" w:ascii="Times New Roman" w:hAnsi="Times New Roman"/>
          <w:sz w:val="24"/>
          <w:szCs w:val="24"/>
        </w:rPr>
        <w:t>Amanda Galbrait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e Are a Visual Cultu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rt is knitted into our lives like threads are knitted into quilts and sheets. The world is surrounded by visual images. Images, sculptures, objects, paintings, photographs, videos, films and even visual texts are all around the world. Dress or fashion, games and movies, crafts, toys, and even comic books are all a part of our visual culture society. Some of them have meanings or are symbols while others just have a particular function. This study is to discuss the different ways in which diverse teachers use visual culture to teach art in their classroom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eaching visual culture would most likely consist of the historical concepts of images along with student skills based on their knowledge and experiences and multicultural associations to acquire an analytical standpoint (Duncum, 2006). Unlike the DBAE approach, visual culture encourages teaching students a way to explore their own lives and the meanings behind what they draw, design, and create. This method gives students a way to communicate, critique, and analyze their work based on their skills by promoting creativity inside the classroom (Sculpture, 2012). Visual Culture emphasizes creative experiences based on what the teacher knows about what the students like, art and pop culture, and sociocultural environments and settings (Freedman, 2003).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 study was conducted by Kryssi Staikidis on an art educator named Mr. Higgins. One method he used to teach visual culture in his fifth grade art class to teach the connection between visual themes and education was through images. His classroom was set up with posters, images, and comic books. All of the students seem to be attentive to what he is talking about and are discussing art with the teacher. Mr. Higgins’ teaching involves ways in which students work together, discussing all types of art especially postmodern, and written analysis of how art they are shown relates to their lives and who they ar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He used art examples by Marcel Duchamp to relate to his students and encourage them to alter things around them that they see or can use inside and outside the classroom to change the meaning behind it whether it is a book, image or picture, toy, anything. </w:t>
      </w:r>
      <w:r>
        <w:rPr>
          <w:rFonts w:cs="Times New Roman" w:ascii="Times New Roman" w:hAnsi="Times New Roman"/>
          <w:i/>
          <w:sz w:val="24"/>
          <w:szCs w:val="24"/>
        </w:rPr>
        <w:t>Readymades</w:t>
      </w:r>
      <w:r>
        <w:rPr>
          <w:rFonts w:cs="Times New Roman" w:ascii="Times New Roman" w:hAnsi="Times New Roman"/>
          <w:sz w:val="24"/>
          <w:szCs w:val="24"/>
        </w:rPr>
        <w:t xml:space="preserve"> by Duchamp force people to think about its different meanings and that is just the idea that Mr. Higgins wanted his class to do. One of the rules that he listed is that the project must mean something and has to be personal to him/h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oys usually have a meaning whether its Barbie and Ken, models of perfect adult life, or Batman figurines which stand for masculinity and dominance and the American hero. A popular toy like a Bratz doll can represent femininity and is often seen as a global and social icon (Vollrath, 2006). One good example of understanding and applying what Mr. Higgins was attempting to teach was Terese’s Bratz Doll which she altered to show the effect of using drugs and alcohol and how they can change anyone or their family members. Her personal social message was that you can ruin your life. Mr. Higgins’ class used objects and images to alter or transform them to make personal and/or social art statements that concern them or that they are concerned about. Other images, mentioned in another article by David Darts, suggests other issues that could have been discussed such as body images, war and violence, racism, and job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omic books were also a part of Mr. Higgins’ teaching method in which the students would use them to create their own characters or give them ideas (Staikidis, 2006). The students also noted that looking in the comic books help them to learn forms and positions and muscular poses also (Staikidis, 2006). Drawing from what they know and have been taught and practicing what they see help them to progress and develop in their own drawings and sketches. Mr. Higgins was successful in both cases in helping the students to understand the meanings behind the work they were creating and how examples of images can help them to grow and improve in their own work. His method of teaching also allowed them to create their own collaborations using both structured and unguided interest-based learning procedur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Graphic design, digital video, video animation, and other videos types have grown and become more and more popular. This type of technology has influenced our economy and social development (Sculpture, 2012). Helen Illeris, a visual culture researcher, stated that children and teens are more aggressive in playing games, performing in videos, and engaging in art on computers, than they are submissive spectators (Sculpture, 2012). The “norm” and what is “right” is often woven into our thoughts and the way we act through visual culture such as the internet, television, movies and music videos, websites, and books and magazines (Darts, 2006).</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hildren in today’s society would rather watch a video or video clip of their favorite shows or something on YouTube as opposed to reading about the history behind it. Films help to improve the classroom. They teach the students about images, issues, and are often educational in content. Watching videos and learning the history behind videos can be used in a classroom setting because, they make students think critically and better understand concepts and issues. They also teach students how to better analyze the world that we live in. It is suggested that film and video propose an effectively constructive methodology to critiquing film, television, and videos through stages, movement, dialect, sounds, and im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Visual culture is deeply rooted in visual art, fine art, film, videos, and literature. Without music there can be no dance just as without dance music would just be a listening process. The same goes for literature. Without pictures literature only tells a story but gives no real visual image (aside from descriptions using adjectives) and without pictures or visual images, some children cannot understand or give great attention to a stor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nother method that is quite common in art classrooms that can be considered visual culture are self-portraits portraying how one thinks and how he/she feels about themselves. There are all types of methods to applying visual culture in the classroom. Art through visual culture can be encouraging the expressions of students’ feelings, evaluating, and/or analyzing, and forming a response to problems or issues with self or society. Visual culture pedagogy involves recognizing the more classical and traditional images of the past and their impacts by connecting them with the newer more modern day popular economic, social, and political issues to create a whole new meaning.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ll of these methods of teaching and learning are ways to teach students about visual culture. Visual culture encourages work such as journals, portfolios, videos, and other forms of media, as a means to promote creativity based on the students’ interests involving their cultural background as well as their surroundings. It explores and suggests communication through art and the way art can change or alter things in their lives and our society as a whol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Darts, David. (2006). Head game$: Engaging popular vi$ual culture. Visual Culture in the Art Class: Case Studies, 101-102.</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Duncum, Paul. (2006). Introduction: Visual culture as a work in progress. Visual Culture in the Art Class: Case Studies, ix-xii.</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Freedman, Kerry. (2003). The professional field: Theorizing visual culture in education. Teaching Visual Culture: Curriculum, Aesthetics, and the Social Life of Art, 1-8; 14-18.</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Staikidis, Kryssi with William Higgins. (2006). Visual culture in Mr. Higgins’ fifth grade art classroom. Visual Culture in the Art Class: Case Studies, 12-23.</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Vollrath, Marissa M. (2006). Drawing on the toy: Contemporary perspectives on childhood by children. Visual Culture in the Art Class: Case Studies, 24-30.</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We Are A Visual Culture</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unning Head: WE ARE A VISUAL CULTURE</w:t>
      <w:tab/>
      <w:tab/>
      <w:t>1</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41:00Z</dcterms:created>
  <dc:creator>ashley</dc:creator>
  <dc:description/>
  <dc:language>en-US</dc:language>
  <cp:lastModifiedBy>ashley</cp:lastModifiedBy>
  <dcterms:modified xsi:type="dcterms:W3CDTF">2012-07-06T08:41:00Z</dcterms:modified>
  <cp:revision>2</cp:revision>
  <dc:subject/>
  <dc:title/>
</cp:coreProperties>
</file>